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 Кин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  </w:t>
            </w:r>
            <w:r>
              <w:rPr>
                <w:u w:val="single"/>
              </w:rPr>
              <w:t>21.05.2012</w:t>
            </w:r>
            <w:r>
              <w:rPr/>
              <w:t xml:space="preserve"> № </w:t>
            </w:r>
            <w:r>
              <w:rPr>
                <w:u w:val="single"/>
              </w:rPr>
              <w:t>14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 утверждении Порядка учета обязательств, вытекающих из заключенных бюджетными (автономными) учреждениями городского округа Кинель договоров источником финансового обеспечения  которых являются средства, полученные в соответствии с абзацем вторым  пункта 1 статьи 78.1 Бюджетного кодекса Российской Федер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В соответствии с Положением об управлении финансами городского округа Кинель Самарской области, утвержденным решением думы городского округа Кинель Самарской области  от 29.05.2008 №507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П О С Т А Н О В Л Я 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вердить прилагаемый Порядок учета обязательств, вытекающих из заключенных бюджетными (автономными) учреждениями городского округа Кинель договоров, источником финансового обеспечения которых являются средства, полученные в соответствии с абзацем вторым пункта 1 статьи 78.1 Бюджетного кодекса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стоящее 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дминистрации                                                  А.А. Проку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ясников 2169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9:00Z</dcterms:created>
  <dc:creator>USER</dc:creator>
  <dc:description/>
  <cp:keywords/>
  <dc:language>en-US</dc:language>
  <cp:lastModifiedBy>1</cp:lastModifiedBy>
  <cp:lastPrinted>2012-04-20T14:42:00Z</cp:lastPrinted>
  <dcterms:modified xsi:type="dcterms:W3CDTF">2012-05-22T06:47:00Z</dcterms:modified>
  <cp:revision>7</cp:revision>
  <dc:subject/>
  <dc:title>Российская Федерация</dc:title>
</cp:coreProperties>
</file>